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Gothic"/>
        </w:rPr>
        <w:br/>
      </w:r>
      <w:r>
        <w:rPr>
          <w:rFonts w:cs="Century Gothic" w:ascii="Century Gothic" w:hAnsi="Century Gothic"/>
          <w:b/>
          <w:bCs/>
          <w:color w:val="FF0000"/>
          <w:sz w:val="40"/>
          <w:szCs w:val="40"/>
        </w:rPr>
        <w:t xml:space="preserve">PIANTIAMO LA MEMORIA </w:t>
      </w:r>
    </w:p>
    <w:p>
      <w:pPr>
        <w:pStyle w:val="Normal"/>
        <w:spacing w:before="120" w:after="0"/>
        <w:jc w:val="center"/>
        <w:rPr/>
      </w:pPr>
      <w:r>
        <w:rPr>
          <w:rFonts w:cs="Century Gothic" w:ascii="Century Gothic" w:hAnsi="Century Gothic"/>
          <w:i/>
          <w:sz w:val="28"/>
          <w:szCs w:val="28"/>
        </w:rPr>
        <w:t>Incontro per studenti delle scuole secondarie di I grado</w:t>
      </w:r>
    </w:p>
    <w:p>
      <w:pPr>
        <w:pStyle w:val="Normal"/>
        <w:spacing w:before="120" w:after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Martedì 20 novembre - Casa della Conoscenza, ore 10.30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Cs w:val="24"/>
        </w:rPr>
        <w:t>Intervengono</w:t>
      </w:r>
      <w:r>
        <w:rPr>
          <w:rFonts w:cs="Century Gothic" w:ascii="Century Gothic" w:hAnsi="Century Gothic"/>
          <w:szCs w:val="24"/>
        </w:rPr>
        <w:t>: Riccardo Lenzi, scrittore, giornalista free lance, coordinatore del progetto “Piantiamolamemoria” e Anna Sarfatti, scrittrice di libri per l’infanzia, autrice de “I bambini non vogliono il pizzo” (Mondadori).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Cs w:val="24"/>
        </w:rPr>
        <w:t>Durante l’incontro verrà presentato il progetto culturale “Piantiamolamemoria” e proiettato il video scaturito dal progetto.</w:t>
      </w:r>
      <w:r>
        <w:rPr>
          <w:rFonts w:cs="Century Gothic" w:ascii="Century Gothic" w:hAnsi="Century Gothic"/>
          <w:szCs w:val="24"/>
        </w:rPr>
        <w:t xml:space="preserve"> Il filmato racconta un'esperienza di cittadinanza attiva condivisa, nella primavera/estate 2012, da alcuni studenti della scuola media di Marzabotto e della scuola media Falcone di Palermo (quartiere Zen), frutto di un gemellaggio tra le due scuole promosso all’interno del progetto “Piantiamolamemoria” (www.piantiamolamemoria.org): dopo un percorso formativo nei rispettivi istituti, gli studenti sono stati coinvolti in laboratori creativi e musicali, finalizzati a ideare una loro partecipazione attiva alle commemorazioni delle stragi di Via D'Amelio (il 19 luglio, a Palermo) e della stazione di Bologna. Durante la permanenza in Sicilia le ragazze e i ragazzi di Marzabotto hanno visitato anche l'agriturismo di Libera, il memoriale di Portella della Ginestra e, a Palermo, l'albero di Falcone. L'iniziativa, ideata dal network di associazioni Piantiamolamemoria, è stata promossa da Legacoop Bologna e Coop Adriatica insieme a Libera e al Laboratorio delle Meraviglie della scuola media di Marzabotto e gode del patrocinio dell'Associazione tra i familiari delle vittime della strage del 2 agosto 1980 e dell'Associazione vittime eccidi nazifascisti di Grizzana-Marzabotto-Monzuno.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Cs w:val="24"/>
        </w:rPr>
        <w:t>Parteciperà all’incontro anche la scrittrice di libri per l’infanzia Anna Sarfatti,</w:t>
      </w:r>
      <w:r>
        <w:rPr>
          <w:rFonts w:cs="Century Gothic" w:ascii="Century Gothic" w:hAnsi="Century Gothic"/>
          <w:szCs w:val="24"/>
        </w:rPr>
        <w:t xml:space="preserve"> che annovera nel proprio percorso una lunga esperienza come insegnante di scuola dell’infanzia e scuola primaria. Fra i molteplici ambiti d’intervento, è impegnata nella ricerca di percorsi e strumenti per promuovere la cultura dei diritti e della cittadinanza attiva tra i bambini, e su questi temi ha scritto diversi libri, due dei quali con Gherardo Colombo, e cura una rubrica mensile sulla rivista La vita scolastica, di Giunti Scuola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Cs w:val="24"/>
        </w:rPr>
        <w:t>È autrice del libro “I bambini non vogliono il pizzo”, che coniuga l’esperienza dell’insegnante e la sensibilità della poesia per affrontare in modo adatto agli studenti delle scuole primarie e secondarie di primo grado il tema spinoso e complesso della mafia</w:t>
      </w:r>
      <w:r>
        <w:rPr>
          <w:rFonts w:cs="Century Gothic" w:ascii="Century Gothic" w:hAnsi="Century Gothic"/>
          <w:szCs w:val="24"/>
        </w:rPr>
        <w:t xml:space="preserve">. Al ritmo della rima, viene narrata la storia di Margherita, una bambina dolce e determinata che si trova ad affrontare sopraffazione e violenza nel microcosmo della scuola e in famiglia, ma che proprio nell’ambiente scolastico, grazie a una maestra e a compagni speciali, sarà in grado di reagire ai soprusi della mafia, primo tra tutti la richiesta ricattatoria del pizzo. Il libro si avvale della presentazione intensa e prestigiosa di Maria Falcone, Presidente della Fondazione Giovanni e Francesca Falcone, sorella del giudice scomparso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622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  <w:p>
    <w:pPr>
      <w:pStyle w:val="Normal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  <w:p>
    <w:pPr>
      <w:pStyle w:val="Normal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135</wp:posOffset>
          </wp:positionH>
          <wp:positionV relativeFrom="paragraph">
            <wp:posOffset>-19050</wp:posOffset>
          </wp:positionV>
          <wp:extent cx="95885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20"/>
      </w:rPr>
      <w:t xml:space="preserve">  </w:t>
    </w:r>
    <w:r>
      <w:rPr>
        <w:rFonts w:eastAsia="Times"/>
      </w:rPr>
      <w:t xml:space="preserve">                                               </w:t>
    </w:r>
    <w:r>
      <w:rPr>
        <w:rFonts w:cs="Arial" w:ascii="Arial" w:hAnsi="Arial"/>
        <w:color w:val="000000"/>
        <w:sz w:val="20"/>
      </w:rPr>
      <w:drawing>
        <wp:inline distT="0" distB="0" distL="0" distR="0">
          <wp:extent cx="2287270" cy="617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8727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/>
      </w:rPr>
      <w:t xml:space="preserve">            </w:t>
    </w:r>
    <w:r>
      <w:rPr/>
      <w:drawing>
        <wp:inline distT="0" distB="0" distL="0" distR="0">
          <wp:extent cx="1854835" cy="950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Times New Roman"/>
      <w:i/>
      <w:color w:val="FF0000"/>
      <w:sz w:val="2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14:00Z</dcterms:created>
  <dc:creator>Paola</dc:creator>
  <dc:description/>
  <cp:keywords/>
  <dc:language>en-US</dc:language>
  <cp:lastModifiedBy>ALE</cp:lastModifiedBy>
  <cp:lastPrinted>2010-06-29T09:52:00Z</cp:lastPrinted>
  <dcterms:modified xsi:type="dcterms:W3CDTF">2012-11-14T12:25:00Z</dcterms:modified>
  <cp:revision>6</cp:revision>
  <dc:subject/>
  <dc:title>Gentile……</dc:title>
</cp:coreProperties>
</file>