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color w:val="FF0000"/>
          <w:sz w:val="40"/>
          <w:szCs w:val="32"/>
        </w:rPr>
      </w:pPr>
      <w:r>
        <w:rPr>
          <w:rFonts w:cs="Century Gothic" w:ascii="Century Gothic" w:hAnsi="Century Gothic"/>
          <w:b/>
          <w:bCs/>
          <w:color w:val="FF0000"/>
          <w:sz w:val="40"/>
          <w:szCs w:val="32"/>
        </w:rPr>
        <w:t>LA FAVOLA DELLA LIBERTÀ</w:t>
      </w:r>
    </w:p>
    <w:p>
      <w:pPr>
        <w:pStyle w:val="Normal"/>
        <w:spacing w:lineRule="auto" w:line="240" w:before="80" w:after="0"/>
        <w:jc w:val="center"/>
        <w:rPr>
          <w:rFonts w:ascii="Century Gothic" w:hAnsi="Century Gothic" w:cs="Century Gothic"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i/>
          <w:iCs/>
          <w:sz w:val="28"/>
          <w:szCs w:val="28"/>
        </w:rPr>
        <w:t xml:space="preserve">Spettacolo per ragazzi di </w:t>
      </w: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Vincenzo Cerami</w:t>
      </w:r>
      <w:r>
        <w:rPr>
          <w:rFonts w:cs="Century Gothic" w:ascii="Century Gothic" w:hAnsi="Century Gothic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i/>
          <w:iCs/>
          <w:sz w:val="28"/>
          <w:szCs w:val="28"/>
        </w:rPr>
        <w:t xml:space="preserve">prodotto da </w:t>
      </w:r>
      <w:r>
        <w:rPr>
          <w:rFonts w:cs="Century Gothic" w:ascii="Century Gothic" w:hAnsi="Century Gothic"/>
          <w:iCs/>
          <w:sz w:val="28"/>
          <w:szCs w:val="28"/>
        </w:rPr>
        <w:t>Unoteatro – Compagnia teatrale Stilema</w:t>
      </w:r>
      <w:r>
        <w:rPr>
          <w:rFonts w:cs="Century Gothic" w:ascii="Century Gothic" w:hAnsi="Century Gothic"/>
          <w:i/>
          <w:iCs/>
          <w:sz w:val="28"/>
          <w:szCs w:val="28"/>
        </w:rPr>
        <w:t xml:space="preserve"> di Torino,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i/>
          <w:iCs/>
          <w:sz w:val="28"/>
          <w:szCs w:val="28"/>
        </w:rPr>
        <w:t>con Silvano Antonelli e Alessandra Guarnero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/>
        </w:rPr>
        <w:t>La favola della libertà</w:t>
      </w:r>
      <w:r>
        <w:rPr>
          <w:rFonts w:cs="Century Gothic" w:ascii="Century Gothic" w:hAnsi="Century Gothic"/>
        </w:rPr>
        <w:t xml:space="preserve"> è uno spettacolo per bambini e famiglie che affronta i temi della convivenza civile giocando sul sentimento di appartenenza alla comunità, un disegno a cui tutti devono partecipare. Evitando un tono didattico e retorico, invita i bambini a confrontarsi col significato di termini quali “regole”, “responsabilità”, “democrazia”, “libertà”, che ogni giorno sentono pronunciare da genitori e insegnanti, ma che molto spesso “scivolano” su di loro perché concetti troppo astratti se non calati nella loro quotidianità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Lo spettacolo è nato dall’ascolto dei più piccoli durante percorsi laboratoriali a loro rivolti e dal confronto con chi da anni lavora con i giovani sui temi della legalità. 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 spettacolo, ancora in fase di produzione, non andrà in scena nella tre giorni di fine novembre, ma debutterà nella </w:t>
      </w:r>
      <w:r>
        <w:rPr>
          <w:rFonts w:cs="Century Gothic" w:ascii="Century Gothic" w:hAnsi="Century Gothic"/>
          <w:b/>
        </w:rPr>
        <w:t>primavera 2011</w:t>
      </w:r>
      <w:r>
        <w:rPr>
          <w:rFonts w:cs="Century Gothic" w:ascii="Century Gothic" w:hAnsi="Century Gothic"/>
        </w:rPr>
        <w:t xml:space="preserve"> e verrà presentato in una delle sue prime repliche come </w:t>
      </w:r>
      <w:r>
        <w:rPr>
          <w:rFonts w:cs="Century Gothic" w:ascii="Century Gothic" w:hAnsi="Century Gothic"/>
          <w:b/>
        </w:rPr>
        <w:t xml:space="preserve">appuntamento speciale di </w:t>
      </w:r>
      <w:r>
        <w:rPr>
          <w:rFonts w:cs="Century Gothic" w:ascii="Century Gothic" w:hAnsi="Century Gothic"/>
          <w:b/>
          <w:i/>
        </w:rPr>
        <w:t>Politicamente Scorretto</w:t>
      </w:r>
      <w:r>
        <w:rPr>
          <w:rFonts w:cs="Century Gothic" w:ascii="Century Gothic" w:hAnsi="Century Gothic"/>
        </w:rPr>
        <w:t xml:space="preserve"> dedicato ai bambini e alle famiglie all'interno delle manifestazioni civili della Liberazione. </w:t>
      </w:r>
      <w:r>
        <w:rPr>
          <w:rFonts w:cs="Century Gothic" w:ascii="Century Gothic" w:hAnsi="Century Gothic"/>
          <w:b/>
          <w:bCs/>
          <w:i/>
          <w:iCs/>
        </w:rPr>
        <w:t>La Favola della Libertà</w:t>
      </w:r>
      <w:r>
        <w:rPr>
          <w:rFonts w:cs="Century Gothic" w:ascii="Century Gothic" w:hAnsi="Century Gothic"/>
          <w:b/>
          <w:bCs/>
        </w:rPr>
        <w:t xml:space="preserve"> verrà proposto gratuitamente il 1 maggio alle ore 16.00 al Teatro comunale A. Testoni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Cs w:val="28"/>
        </w:rPr>
      </w:pPr>
      <w:r>
        <w:rPr>
          <w:rFonts w:cs="Century Gothic" w:ascii="Century Gothic" w:hAnsi="Century Gothic"/>
          <w:b/>
          <w:szCs w:val="28"/>
        </w:rPr>
        <w:t>Presentazione del brano iniziale dello spettacolo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ul fondo della scena c'è un grande foglio di carta da disegno quadrettato, davanti, a centro palco, due banchi di scuol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Arrivano due personaggi, un uomo e una donna, si siedono, raccontano di quel giorno di tanti anni prima in cui erano seduti proprio in quei banch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maestra aveva dato loro da fare un disegno dal titolo complicatissimo, in quel titolo si mescolavano un mucchio di parole... pace, responsabilità, autorità, democrazia, libertà e altre anco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I due hanno caratteri opposti, mentre Lui è molto approssimativo e non bada troppo alle regole, Lei è capace di travolgere qualsiasi cosa pur di applicarle; forse anche per questo, quel disegno non erano riusciti a finirl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Da questo spunto paradossale comincia l'azione scenica nella quale i nostri personaggi vivono le loro vite, diametralmente opposte, nelle quali ogni tanto incappano in quelle “parole là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Ogni volta che ne viene pronunciata una, essi “entrano” nel disegno e interpretano in modo comico e fumettistico i vari termini, così come li hanno elaborati i bambini durante l'attività di laboratorio teatrale che ha preceduto l'allestimento dello spettacolo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la fine, forse, i due cominceranno a capire che quei termini così astrusi, che spesso in modo retorico passano sulla testa di adulti e bambini, sono cose che ci riguardano da vicin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E che solo cercando di comprendere le ragioni dell'altro si può provare a fare, insieme, quel disegno; un disegno che ha bisogno ogni giorno del nostro impegno e che non si finisce mai di costruire.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Zapf Dingbat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ge">
            <wp:posOffset>288290</wp:posOffset>
          </wp:positionV>
          <wp:extent cx="1143000" cy="1143000"/>
          <wp:effectExtent l="0" t="0" r="0" b="0"/>
          <wp:wrapTight wrapText="bothSides">
            <wp:wrapPolygon edited="0">
              <wp:start x="8997" y="2778"/>
              <wp:lineTo x="7688" y="3107"/>
              <wp:lineTo x="4414" y="4906"/>
              <wp:lineTo x="3598" y="6541"/>
              <wp:lineTo x="2615" y="8016"/>
              <wp:lineTo x="2124" y="10634"/>
              <wp:lineTo x="2451" y="13251"/>
              <wp:lineTo x="3598" y="15870"/>
              <wp:lineTo x="6051" y="18324"/>
              <wp:lineTo x="8179" y="19306"/>
              <wp:lineTo x="8507" y="19306"/>
              <wp:lineTo x="13088" y="19306"/>
              <wp:lineTo x="13416" y="19306"/>
              <wp:lineTo x="15707" y="18324"/>
              <wp:lineTo x="17997" y="16033"/>
              <wp:lineTo x="17997" y="15870"/>
              <wp:lineTo x="19306" y="13251"/>
              <wp:lineTo x="19469" y="10634"/>
              <wp:lineTo x="18978" y="8016"/>
              <wp:lineTo x="17342" y="5398"/>
              <wp:lineTo x="17178" y="4743"/>
              <wp:lineTo x="13743" y="2942"/>
              <wp:lineTo x="12598" y="2778"/>
              <wp:lineTo x="8997" y="2778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372100</wp:posOffset>
          </wp:positionH>
          <wp:positionV relativeFrom="paragraph">
            <wp:posOffset>-6985</wp:posOffset>
          </wp:positionV>
          <wp:extent cx="737235" cy="8001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7" r="-2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Cambria" w:cs="Times New Roman;Cambria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Zapf Dingbats" w:hAnsi="Zapf Dingbats" w:cs="Zapf Dingbat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>
      <w:rFonts w:cs="Times New Roman;Cambria"/>
      <w:sz w:val="22"/>
      <w:lang w:val="en-US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idipaginaCarattere">
    <w:name w:val="Piè di pagina Carattere"/>
    <w:basedOn w:val="Caratterepredefinitoparagrafo"/>
    <w:qFormat/>
    <w:rPr>
      <w:rFonts w:cs="Times New Roman;Cambria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46:00Z</dcterms:created>
  <dc:creator>Alessandra Mariotti</dc:creator>
  <dc:description/>
  <cp:keywords/>
  <dc:language>en-US</dc:language>
  <cp:lastModifiedBy>Massimiliano Rubbi</cp:lastModifiedBy>
  <cp:lastPrinted>2010-11-19T13:13:00Z</cp:lastPrinted>
  <dcterms:modified xsi:type="dcterms:W3CDTF">2010-11-19T12:13:00Z</dcterms:modified>
  <cp:revision>5</cp:revision>
  <dc:subject/>
  <dc:title>La favola della libertà</dc:title>
</cp:coreProperties>
</file>