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spacing w:lineRule="auto" w:line="240" w:before="80" w:after="0"/>
        <w:jc w:val="center"/>
        <w:rPr>
          <w:rFonts w:ascii="Century Gothic" w:hAnsi="Century Gothic" w:cs="Arial"/>
          <w:b/>
          <w:b/>
          <w:color w:val="FF0000"/>
          <w:sz w:val="36"/>
        </w:rPr>
      </w:pPr>
      <w:r>
        <w:rPr>
          <w:rFonts w:cs="Arial" w:ascii="Century Gothic" w:hAnsi="Century Gothic"/>
          <w:b/>
          <w:color w:val="FF0000"/>
          <w:sz w:val="36"/>
        </w:rPr>
        <w:t>CONCERTA</w:t>
      </w:r>
    </w:p>
    <w:p>
      <w:pPr>
        <w:pStyle w:val="Normal"/>
        <w:spacing w:before="0" w:after="0"/>
        <w:jc w:val="both"/>
        <w:rPr>
          <w:rFonts w:ascii="Century Gothic" w:hAnsi="Century Gothic" w:cs="Arial"/>
          <w:b/>
          <w:b/>
          <w:color w:val="FF0000"/>
          <w:sz w:val="36"/>
        </w:rPr>
      </w:pPr>
      <w:r>
        <w:rPr>
          <w:rFonts w:cs="Arial" w:ascii="Century Gothic" w:hAnsi="Century Gothic"/>
          <w:b/>
          <w:color w:val="FF0000"/>
          <w:sz w:val="3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Concerta Spa opera nel settore della ristorazione collettiva e commerciale, concentrando la propria attività nel Centro-Nord Italia. Dal 2007 fa parte di Elior, uno dei più importanti gruppi della ristorazione a livello mondiale (5 miliardi di Euro di fatturato). La sua filosofia aziendale è centrata su 4 fondamenti: cura dei prodotti, delle persone, del cliente e del valo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Il fatturato diretto e indiretto di Concerta ammonta a 70 milioni di Euro, con un’erogazione giornaliera di circa 30.000 past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ra le mense gestite si segnalano quelle del Gruppo HERA a Bologna, Granarolo dell’Emilia (BO), Imola (BO) e Rimini, in cui sono state attuate importanti misure di riduzione dell’impatto ambientale (eliminazione dell’acqua in bottiglia a favore di quella di rete idrica, illuminazione a basso consumo) e di impegno sociale (donazione dei prodotti integri non consumati a mense della carità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r informazio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Concerta Spa, Via Fucini 12, 40033 – Casalecchio di Reno (B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el: 051.6137911 – Fax 051.61379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ww.concerta.it – info@concerta.i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color w:val="FF0000"/>
          <w:sz w:val="32"/>
        </w:rPr>
      </w:pPr>
      <w:r>
        <w:rPr>
          <w:rFonts w:cs="Arial" w:ascii="Century Gothic" w:hAnsi="Century Gothic"/>
          <w:b/>
          <w:color w:val="FF0000"/>
          <w:sz w:val="36"/>
        </w:rPr>
        <w:t>MELAMANGIO</w:t>
      </w:r>
    </w:p>
    <w:p>
      <w:pPr>
        <w:pStyle w:val="Normal"/>
        <w:spacing w:before="0" w:after="0"/>
        <w:jc w:val="both"/>
        <w:rPr>
          <w:rFonts w:ascii="Century Gothic" w:hAnsi="Century Gothic" w:cs="Arial"/>
          <w:b/>
          <w:b/>
          <w:color w:val="FF0000"/>
          <w:sz w:val="32"/>
        </w:rPr>
      </w:pPr>
      <w:r>
        <w:rPr>
          <w:rFonts w:cs="Arial" w:ascii="Century Gothic" w:hAnsi="Century Gothic"/>
          <w:b/>
          <w:color w:val="FF0000"/>
          <w:sz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cietà mista tra i Comuni di Casalecchio di Reno e di Zola Predosa e il socio privato Concerta, Melamangio Spa si occupa dal 2004 della refezione scolastica e degli anziani nei territori di Casalecchio di Reno e Zola Predosa, producendo giornalmente circa 3.500 pas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elamangio è da sempre particolarmente attenta alla qualità, con l’utilizzo di materie prime alimentari da agricoltura biologica o a marchio DOP e IGP per il 75% del totale, e alla solidarietà, con progetti rivolti ai villaggi di Boma e Njombe in Tanzania in collaborazione con CEFA ONLU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r informazio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ww.melamangio-spa.i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color w:val="FF0000"/>
          <w:sz w:val="36"/>
        </w:rPr>
      </w:pPr>
      <w:r>
        <w:rPr>
          <w:rFonts w:cs="Arial" w:ascii="Century Gothic" w:hAnsi="Century Gothic"/>
          <w:b/>
          <w:color w:val="FF0000"/>
          <w:sz w:val="36"/>
        </w:rPr>
        <w:t>IL PRIMO PIATTO DELLA LEGALIT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b/>
          <w:b/>
          <w:color w:val="FF0000"/>
          <w:sz w:val="24"/>
        </w:rPr>
      </w:pPr>
      <w:r>
        <w:rPr>
          <w:rFonts w:cs="Arial" w:ascii="Century Gothic" w:hAnsi="Century Gothic"/>
          <w:b/>
          <w:color w:val="FF0000"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Century Gothic" w:hAnsi="Century Gothic"/>
          <w:sz w:val="24"/>
        </w:rPr>
        <w:t xml:space="preserve">Sin dal 2008 Concerta e Melamangio collaborano con </w:t>
      </w:r>
      <w:r>
        <w:rPr>
          <w:rFonts w:cs="Arial" w:ascii="Century Gothic" w:hAnsi="Century Gothic"/>
          <w:i/>
          <w:sz w:val="24"/>
        </w:rPr>
        <w:t>Politicamente Scorretto</w:t>
      </w:r>
      <w:r>
        <w:rPr>
          <w:rFonts w:cs="Arial" w:ascii="Century Gothic" w:hAnsi="Century Gothic"/>
          <w:sz w:val="24"/>
        </w:rPr>
        <w:t xml:space="preserve"> per </w:t>
      </w:r>
      <w:r>
        <w:rPr>
          <w:rFonts w:cs="Arial" w:ascii="Century Gothic" w:hAnsi="Century Gothic"/>
          <w:i/>
          <w:sz w:val="24"/>
        </w:rPr>
        <w:t>Il primo piatto della legalità</w:t>
      </w:r>
      <w:r>
        <w:rPr>
          <w:rFonts w:cs="Arial" w:ascii="Century Gothic" w:hAnsi="Century Gothic"/>
          <w:sz w:val="24"/>
        </w:rPr>
        <w:t>, in una partnership sempre più estesa: dai 3.600 alunni dei Comuni di Casalecchio e Zola Predosa nel 2008 ai 13 Comuni di 2 province, con il coinvolgimento di oltre 10.000 studenti, di questa edizion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ge">
            <wp:posOffset>288290</wp:posOffset>
          </wp:positionV>
          <wp:extent cx="1143000" cy="1143000"/>
          <wp:effectExtent l="0" t="0" r="0" b="0"/>
          <wp:wrapTight wrapText="bothSides">
            <wp:wrapPolygon edited="0">
              <wp:start x="8997" y="2778"/>
              <wp:lineTo x="7688" y="3107"/>
              <wp:lineTo x="4414" y="4906"/>
              <wp:lineTo x="3598" y="6541"/>
              <wp:lineTo x="2615" y="8016"/>
              <wp:lineTo x="2124" y="10634"/>
              <wp:lineTo x="2451" y="13251"/>
              <wp:lineTo x="3598" y="15870"/>
              <wp:lineTo x="6051" y="18324"/>
              <wp:lineTo x="8179" y="19306"/>
              <wp:lineTo x="8507" y="19306"/>
              <wp:lineTo x="13088" y="19306"/>
              <wp:lineTo x="13416" y="19306"/>
              <wp:lineTo x="15707" y="18324"/>
              <wp:lineTo x="17997" y="16033"/>
              <wp:lineTo x="17997" y="15870"/>
              <wp:lineTo x="19306" y="13251"/>
              <wp:lineTo x="19469" y="10634"/>
              <wp:lineTo x="18978" y="8016"/>
              <wp:lineTo x="17342" y="5398"/>
              <wp:lineTo x="17178" y="4743"/>
              <wp:lineTo x="13743" y="2942"/>
              <wp:lineTo x="12598" y="2778"/>
              <wp:lineTo x="8997" y="2778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6985</wp:posOffset>
          </wp:positionV>
          <wp:extent cx="1322705" cy="851535"/>
          <wp:effectExtent l="0" t="0" r="0" b="0"/>
          <wp:wrapTight wrapText="bothSides">
            <wp:wrapPolygon edited="0">
              <wp:start x="-35" y="0"/>
              <wp:lineTo x="-35" y="21484"/>
              <wp:lineTo x="21597" y="21484"/>
              <wp:lineTo x="21597" y="0"/>
              <wp:lineTo x="-35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8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686300</wp:posOffset>
          </wp:positionH>
          <wp:positionV relativeFrom="paragraph">
            <wp:posOffset>107315</wp:posOffset>
          </wp:positionV>
          <wp:extent cx="1662430" cy="653415"/>
          <wp:effectExtent l="0" t="0" r="0" b="0"/>
          <wp:wrapTight wrapText="bothSides">
            <wp:wrapPolygon edited="0">
              <wp:start x="-43" y="0"/>
              <wp:lineTo x="-43" y="21113"/>
              <wp:lineTo x="21600" y="21113"/>
              <wp:lineTo x="21600" y="0"/>
              <wp:lineTo x="-43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Cambria" w:cs="Times New Roman;Cambria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rFonts w:cs="Times New Roman;Cambria"/>
      <w:sz w:val="22"/>
      <w:lang w:val="en-US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idipaginaCarattere">
    <w:name w:val="Piè di pagina Carattere"/>
    <w:basedOn w:val="Caratterepredefinitoparagrafo"/>
    <w:qFormat/>
    <w:rPr>
      <w:rFonts w:cs="Times New Roman;Cambria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1:00Z</dcterms:created>
  <dc:creator>Massimiliano Rubbi</dc:creator>
  <dc:description/>
  <cp:keywords/>
  <dc:language>en-US</dc:language>
  <cp:lastModifiedBy>Massimiliano Rubbi</cp:lastModifiedBy>
  <cp:lastPrinted>2009-11-24T11:12:00Z</cp:lastPrinted>
  <dcterms:modified xsi:type="dcterms:W3CDTF">2010-11-19T12:46:00Z</dcterms:modified>
  <cp:revision>14</cp:revision>
  <dc:subject/>
  <dc:title>Presentazione Concerta-Melamangio</dc:title>
</cp:coreProperties>
</file>