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6"/>
        </w:rPr>
        <w:t>Nel nome di Libero e Pina</w:t>
      </w:r>
    </w:p>
    <w:p>
      <w:pPr>
        <w:pStyle w:val="Normal"/>
        <w:spacing w:before="40" w:after="0"/>
        <w:jc w:val="center"/>
        <w:rPr/>
      </w:pPr>
      <w:r>
        <w:rPr>
          <w:rFonts w:cs="Century Gothic" w:ascii="Century Gothic" w:hAnsi="Century Gothic"/>
          <w:sz w:val="32"/>
          <w:szCs w:val="32"/>
        </w:rPr>
        <w:t>Presentazione dell’Assessore Paola Parenti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residente Istituzione Casalecchio delle Cultu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ind w:left="360" w:right="2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Nel 1991 a Palermo un imprenditore fiero e coraggioso fu ucciso per non essersi piegato alla mafia, si chiamava Libero e noi, venti anni dopo e a 1300 km di distanza, il  26 novembre, in suo onore, accendiamo le luci di quel ponte ideale tra nord e sud costruito negli anni da Politicamente Scorretto</w:t>
      </w:r>
      <w:r>
        <w:rPr>
          <w:rFonts w:cs="Century Gothic" w:ascii="Century Gothic" w:hAnsi="Century Gothic"/>
        </w:rPr>
        <w:t>. Una costellazione in parole e musica, alla presenza della moglie Pina Maisano, madrina della nostra manifestazione sin dalla prima edizione e maestra d’etica e civiltà per tutti noi. La serata è intitolata “Libero nel nome” e vuole essere un tributo alla memoria di un grande italiano e la testimonianza d’affetto e riconoscenza ad una grande italiana.</w:t>
      </w:r>
    </w:p>
    <w:p>
      <w:pPr>
        <w:pStyle w:val="Normal"/>
        <w:widowControl w:val="false"/>
        <w:autoSpaceDE w:val="false"/>
        <w:ind w:right="53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360" w:right="17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È questo uno dei 22 “appuntamenti di Alta Civiltà” della VII edizione di Politicamente scorretto.</w:t>
      </w:r>
      <w:r>
        <w:rPr>
          <w:rFonts w:cs="Century Gothic" w:ascii="Century Gothic" w:hAnsi="Century Gothic"/>
        </w:rPr>
        <w:t xml:space="preserve"> Dieci giornate di dibattiti, teatro, musica, libri, video, mostre ed iniziative per tutte le età, perché continuiamo a credere, nonostante i tempi e il credo imperante, che il  sapere e la conoscenza siano le fondamenta della civiltà.</w:t>
      </w:r>
    </w:p>
    <w:p>
      <w:pPr>
        <w:pStyle w:val="Normal"/>
        <w:widowControl w:val="false"/>
        <w:autoSpaceDE w:val="false"/>
        <w:ind w:left="360" w:right="17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ind w:left="360" w:right="172" w:hanging="0"/>
        <w:jc w:val="both"/>
        <w:rPr>
          <w:rFonts w:ascii="Century Gothic" w:hAnsi="Century Gothic" w:cs="Century Gothic"/>
          <w:color w:val="1936A3"/>
        </w:rPr>
      </w:pPr>
      <w:r>
        <w:rPr>
          <w:rFonts w:cs="Century Gothic" w:ascii="Century Gothic" w:hAnsi="Century Gothic"/>
          <w:color w:val="1936A3"/>
        </w:rPr>
      </w:r>
    </w:p>
    <w:p>
      <w:pPr>
        <w:pStyle w:val="Normal"/>
        <w:ind w:left="360" w:right="172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n Ministro del passato ci ha detto che con la cultura non si mangia. Diamo fiducia al Ministro del presente e attendiamo nutrimento per le nostre menti.</w:t>
      </w:r>
    </w:p>
    <w:p>
      <w:pPr>
        <w:pStyle w:val="Normal"/>
        <w:ind w:left="360" w:right="172" w:hanging="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left="360" w:right="172" w:hanging="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left="360" w:right="172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ind w:left="360" w:right="172" w:hanging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  <w:t>Paola Parenti</w:t>
      </w:r>
    </w:p>
    <w:p>
      <w:pPr>
        <w:pStyle w:val="Normal"/>
        <w:ind w:left="360" w:right="172" w:hanging="0"/>
        <w:rPr/>
      </w:pPr>
      <w:r>
        <w:rPr>
          <w:rFonts w:cs="Century Gothic" w:ascii="Century Gothic" w:hAnsi="Century Gothic"/>
          <w:i/>
          <w:iCs/>
        </w:rPr>
        <w:t>Assessore alle Politiche Culturali, Giovanili e alla Formazione Civile</w:t>
        <w:br/>
        <w:t>Presidente “Casalecchio delle Culture”</w:t>
        <w:br/>
        <w:t>Istituzione dei Servizi Culturali del Comune di Casalecchio di Reno</w:t>
        <w:br/>
        <w:t>Coordinatrice Nazionale "Cultura" di Avviso Pubblico</w:t>
        <w:br/>
        <w:t>Enti locali e Regioni per la formazione civile contro le mafie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1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0:00Z</dcterms:created>
  <dc:creator>Paola Parenti</dc:creator>
  <dc:description/>
  <cp:keywords/>
  <dc:language>en-US</dc:language>
  <cp:lastModifiedBy>Massimiliano Rubbi</cp:lastModifiedBy>
  <cp:lastPrinted>2010-11-16T14:22:00Z</cp:lastPrinted>
  <dcterms:modified xsi:type="dcterms:W3CDTF">2011-11-15T10:41:00Z</dcterms:modified>
  <cp:revision>3</cp:revision>
  <dc:subject/>
  <dc:title>Dichiarazione di Paola Parenti</dc:title>
</cp:coreProperties>
</file>