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36"/>
        </w:rPr>
        <w:t xml:space="preserve">Politicamente Scorretto sempre più vitale e attuale 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La dichiarazione di Carlo Lucarel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che quest’anno a Politicamente Scorretto abbiamo tanti argomenti da discutere e tante cose su cui riflettere, e lo faremo assieme a tanti ospiti importanti e interessanti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Ci sono manifestazioni che a discapito dei tagli e delle ristrettezze – e pur subendole come tutti in questo periodo – in qualche modo mantengono la loro vitalità e, anzi, crescono sempre. È perché gli argomenti trattati sono loro così vitali e attuali da richiedere e ottenere sempre maggiore attenzion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Come il noir, che si conferma ogni anno un genere narrativo essenziale per raccontare le dinamiche, le contraddizioni e la realtà italiana, e come l’impegno civile antimafia, la cui necessità rimane – e purtroppo cresce – perché rimane – e purtroppo cresce –  il pericolo rappresentato dalle mafie nel nostro paes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Ecco quindi l’esigenza che ogni anno si ripropone di fermarsi a riflettere e a raccontare, di fare un punto della situazione, passando dalle fantasie molto realistiche del noir, alla realtà che sembra fantastica  – e purtroppo non lo è – della mafia e dell’antimafi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d eccoci qua, allora, ancora una volta, con Politicamente Scorretto.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1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rFonts w:ascii="Times New Roman" w:hAnsi="Times New Roman" w:cs="Times New Roman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9:00Z</dcterms:created>
  <dc:creator>Carlo Lucarelli</dc:creator>
  <dc:description/>
  <cp:keywords/>
  <dc:language>en-US</dc:language>
  <cp:lastModifiedBy>Massimiliano Rubbi</cp:lastModifiedBy>
  <cp:lastPrinted>2010-11-14T10:52:00Z</cp:lastPrinted>
  <dcterms:modified xsi:type="dcterms:W3CDTF">2011-11-15T10:39:00Z</dcterms:modified>
  <cp:revision>2</cp:revision>
  <dc:subject/>
  <dc:title>Dichiarazione di Carlo Lucarelli</dc:title>
</cp:coreProperties>
</file>